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>Dat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Brave New World</w:t>
      </w:r>
      <w:r>
        <w:rPr/>
        <w:t xml:space="preserve"> Issues Inven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Birth control should be practiced by all sexually active adults.</w:t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t is the responsibility of the females only to take birth control.</w:t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Birth control should be regulated by the government.</w:t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ex education should be taught in schools.</w:t>
        <w:tab/>
        <w:tab/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re is too much emphasis placed on sports in this country.</w:t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Only a handful of people in the world make the most important decisions regarding laws, freedoms, and policy.</w:t>
        <w:tab/>
        <w:tab/>
        <w:tab/>
        <w:tab/>
        <w:tab/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 majority of people in the world have absolutely no power to make important decisions regarding laws, freedoms, and polic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t is possible to climb the socio-economic ladder in America.</w:t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 mass media programs us to feels fear and bias toward others.</w:t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merica is a utopia of freedom and democracy.</w:t>
        <w:tab/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umans should not be cloned.</w:t>
        <w:tab/>
        <w:tab/>
        <w:tab/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uman organs should not be cloned for implantation.</w:t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est tube baby conception is morally wrong.</w:t>
        <w:tab/>
        <w:tab/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 mass media promotes sex.</w:t>
        <w:tab/>
        <w:tab/>
        <w:tab/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exual freedom among young adults is liberating</w:t>
        <w:tab/>
        <w:tab/>
        <w:tab/>
        <w:t>Agree or Disag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cience is pushing mankind into dangerous moral territory.</w:t>
        <w:tab/>
        <w:tab/>
        <w:t>Agree or Disagr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Brave New World</w:t>
      </w:r>
      <w:r>
        <w:rPr/>
        <w:t xml:space="preserve"> Vocabula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ience Fict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opi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ystopi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tir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itarianism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tic Engineering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ste System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ning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ss Product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vlovian Conditioning –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06:00Z</dcterms:created>
  <dc:creator>lps</dc:creator>
  <dc:description/>
  <dc:language>en-US</dc:language>
  <cp:lastModifiedBy>Nicole Marie</cp:lastModifiedBy>
  <dcterms:modified xsi:type="dcterms:W3CDTF">2010-04-12T05:06:00Z</dcterms:modified>
  <cp:revision>2</cp:revision>
  <dc:subject/>
  <dc:title>Name_______________________</dc:title>
</cp:coreProperties>
</file>